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rtal Kombat 4 Incomplete" w:hAnsi="Mortal Kombat 4 Incomplete" w:eastAsia="Mortal Kombat 4 Incomplete" w:cs="Mortal Kombat 4 Incomplete"/>
          <w:b/>
          <w:b/>
          <w:bCs/>
          <w:sz w:val="56"/>
          <w:szCs w:val="56"/>
          <w:u w:val="single"/>
          <w:lang w:val="sv-SE"/>
        </w:rPr>
      </w:pPr>
      <w:r>
        <w:rPr>
          <w:rFonts w:eastAsia="Mortal Kombat 4 Incomplete" w:cs="Mortal Kombat 4 Incomplete" w:ascii="Mortal Kombat 4 Incomplete" w:hAnsi="Mortal Kombat 4 Incomplete"/>
          <w:b/>
          <w:bCs/>
          <w:sz w:val="56"/>
          <w:szCs w:val="56"/>
          <w:u w:val="single"/>
          <w:lang w:val="sv-SE"/>
        </w:rPr>
        <w:t xml:space="preserve">Mortal Kombat 4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Mortal Kombat 4 Incomplete" w:cs="Mortal Kombat 4 Incomplete" w:ascii="Mortal Kombat 4 Incomplete" w:hAnsi="Mortal Kombat 4 Incomplete"/>
          <w:b/>
          <w:bCs/>
          <w:sz w:val="56"/>
          <w:szCs w:val="56"/>
          <w:u w:val="single"/>
          <w:lang w:val="sv-SE"/>
        </w:rPr>
        <w:t>Mov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LP - Low Pun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HP - High Pun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LK - Low Ki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HK - High Ki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BL - Blo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F - Forwar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D - Crou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b/>
          <w:bCs/>
          <w:lang w:val="sv-SE"/>
        </w:rPr>
        <w:t>B - Ba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Gor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ireball [F,B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Stomp [F,F,B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Lunge Kick [B,B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Swipe [F,F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Juggle Uppercut [D,D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Jar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F,F,HP] (Weird Blad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Cannonball Roll [B,F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Ground Shaker [B,D,B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Projectile [D,B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Vertical Roll [F,D,F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 [F,B,F,F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 xml:space="preserve">Fatality #2 </w:t>
      </w:r>
      <w:r>
        <w:rPr>
          <w:rFonts w:eastAsia="Times New Roman" w:cs="Times New Roman"/>
          <w:b/>
          <w:bCs/>
          <w:lang w:val="sv-SE"/>
        </w:rPr>
        <w:t>(outside sweep) [U,U,F,F,BL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F,D,F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B,F,F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Ja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white shirt/pa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D,F,HP] (Spiked Klub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Energy Wave [F,F,D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Dash Punch [D,B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Backbreaker [BLK ^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Fireball [D,F 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Multi-Slam [LP,RN+BLK+HK,HP+LP+LK,HP+BLK+LK,HP+LP+HK+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 [(LK)3secF,F,D,F rel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 xml:space="preserve"> [B,F,F,D,BL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F,F,B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F,F,B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Johnny C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Bond-esque tu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F,D,F,LK] (Weird Blade 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Shadow Kick [B,F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High Fireball [D,F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Uppercut [B,D,B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Low Fireball [D,B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Crotch Punch [BLK+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 [F,B,D,D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 xml:space="preserve"> [D,D,F,D,B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D,D,F,F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>[B,F,F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Ka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leather jacket/shad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D,B,LP] (Kali Dagge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llin Fireball[B,B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Rising Fireball [F,F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Turbo Air Fist [D,F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Super RoundHouse[D,F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Handstand [BLK+LK](LP)spin)LK/HK(kicks)BL(standup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 [U,F,U,B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 xml:space="preserve"> (outside sweep) [U,U,U,D,BL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F,F,D,B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B,F,D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Liu Ka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headband/karate outf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B,F,LK] (Flamberge` Swor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ireball [F,F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Low Fireball [F,F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lying Kick [F,F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Bicycle Kick [(LK)+3secs release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(Sweep)[Fx3,D,HK+LK+B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 xml:space="preserve"> [F,D,D,U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F,F,B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F,F,B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Noob Saibo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hoo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F,F,HK] (Scyth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ireball [D,F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F,D,F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Quan Ch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D,B,HK] (Mac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Air Throw [BLK 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Tele-Stomp [F,D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Skull Fireball [F,F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Dash Kick [F,F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Steal [F,B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 [(LK)5sec F,D,F,rel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 2</w:t>
      </w:r>
      <w:r>
        <w:rPr>
          <w:rFonts w:eastAsia="Times New Roman" w:cs="Times New Roman"/>
          <w:b/>
          <w:bCs/>
          <w:lang w:val="sv-SE"/>
        </w:rPr>
        <w:t>(outside sweep)[U,U,D,D, 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F,F,D 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F,F,B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Raid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blue sleev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F,B,HP] (Wooden Malle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Torpedo [F,F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Teleport [D,U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Electric Spark [D,B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 [BL(F,B,U,U,HK)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 xml:space="preserve"> [D,U,U,U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D,F,B,B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F,F,D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Reik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D,B,HP] (Spiked Klub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Teleport/Slam [D,U ]~~[BLK (when close, to slam)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Spin Behind [B,F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Flip Kick [B,D,F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Ninja Stars [D,F 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[F,D,F,LP+BLK+HK+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 xml:space="preserve"> (outside sweep)[B,B,D,D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D,D,B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>[F,F,D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Rept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old ninja costu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B,B,LK] (Battle Ax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Acid Bubbles [D,F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Dashing Punch [B,F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Invisibility [BLK+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Super Krawl [B,F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[(HP+HK+LP+LK) U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>(outside sweep)[U,D,D,D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D,F,F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D,D,F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Scorp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grey without mas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F,F,HK] (Broad Swor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Spear [B,B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Teleport Punch [D,B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Air Throw [BLK 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Flame Breath [D,F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 (sweep)[B,F,F,B,BL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 xml:space="preserve"> [B,F,D,U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F,F,D,D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B,F,F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Shinno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B,F, LP] (Nagimaki or Bladed Staff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tality #1 [D,B,F,D,RN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Fatality #2 [D,U,U,D,BL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D,D,F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 xml:space="preserve">Spike Fatality </w:t>
      </w:r>
      <w:r>
        <w:rPr>
          <w:rFonts w:eastAsia="Times New Roman" w:cs="Times New Roman"/>
          <w:b/>
          <w:bCs/>
          <w:lang w:val="sv-SE"/>
        </w:rPr>
        <w:t>[D,F,B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Impersonation Mov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Jarek</w:t>
      </w:r>
      <w:r>
        <w:rPr>
          <w:rFonts w:eastAsia="Times New Roman" w:cs="Times New Roman"/>
          <w:b/>
          <w:bCs/>
          <w:lang w:val="sv-SE"/>
        </w:rPr>
        <w:t xml:space="preserve"> [B,B,B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Kai</w:t>
      </w:r>
      <w:r>
        <w:rPr>
          <w:rFonts w:eastAsia="Times New Roman" w:cs="Times New Roman"/>
          <w:b/>
          <w:bCs/>
          <w:lang w:val="sv-SE"/>
        </w:rPr>
        <w:t xml:space="preserve"> [F,F,F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Sub</w:t>
      </w:r>
      <w:r>
        <w:rPr>
          <w:rFonts w:eastAsia="Times New Roman" w:cs="Times New Roman"/>
          <w:b/>
          <w:bCs/>
          <w:lang w:val="sv-SE"/>
        </w:rPr>
        <w:t xml:space="preserve"> [D,B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Liu</w:t>
      </w:r>
      <w:r>
        <w:rPr>
          <w:rFonts w:eastAsia="Times New Roman" w:cs="Times New Roman"/>
          <w:b/>
          <w:bCs/>
          <w:lang w:val="sv-SE"/>
        </w:rPr>
        <w:t xml:space="preserve"> [B,B,F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Fujin</w:t>
      </w:r>
      <w:r>
        <w:rPr>
          <w:rFonts w:eastAsia="Times New Roman" w:cs="Times New Roman"/>
          <w:b/>
          <w:bCs/>
          <w:lang w:val="sv-SE"/>
        </w:rPr>
        <w:t xml:space="preserve"> [F,F,B 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Scorp</w:t>
      </w:r>
      <w:r>
        <w:rPr>
          <w:rFonts w:eastAsia="Times New Roman" w:cs="Times New Roman"/>
          <w:b/>
          <w:bCs/>
          <w:lang w:val="sv-SE"/>
        </w:rPr>
        <w:t xml:space="preserve"> [F,B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 xml:space="preserve">Sonya </w:t>
      </w:r>
      <w:r>
        <w:rPr>
          <w:rFonts w:eastAsia="Times New Roman" w:cs="Times New Roman"/>
          <w:b/>
          <w:bCs/>
          <w:lang w:val="sv-SE"/>
        </w:rPr>
        <w:t xml:space="preserve">[F,D,F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Raiden</w:t>
      </w:r>
      <w:r>
        <w:rPr>
          <w:rFonts w:eastAsia="Times New Roman" w:cs="Times New Roman"/>
          <w:b/>
          <w:bCs/>
          <w:lang w:val="sv-SE"/>
        </w:rPr>
        <w:t xml:space="preserve"> [D,F,F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Quan</w:t>
      </w:r>
      <w:r>
        <w:rPr>
          <w:rFonts w:eastAsia="Times New Roman" w:cs="Times New Roman"/>
          <w:b/>
          <w:bCs/>
          <w:lang w:val="sv-SE"/>
        </w:rPr>
        <w:t xml:space="preserve"> [F,B,F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Tanya</w:t>
      </w:r>
      <w:r>
        <w:rPr>
          <w:rFonts w:eastAsia="Times New Roman" w:cs="Times New Roman"/>
          <w:b/>
          <w:bCs/>
          <w:lang w:val="sv-SE"/>
        </w:rPr>
        <w:t xml:space="preserve"> [B,F,D,B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Reptile</w:t>
      </w:r>
      <w:r>
        <w:rPr>
          <w:rFonts w:eastAsia="Times New Roman" w:cs="Times New Roman"/>
          <w:b/>
          <w:bCs/>
          <w:lang w:val="sv-SE"/>
        </w:rPr>
        <w:t xml:space="preserve"> [B,B,F,B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Reiko</w:t>
      </w:r>
      <w:r>
        <w:rPr>
          <w:rFonts w:eastAsia="Times New Roman" w:cs="Times New Roman"/>
          <w:b/>
          <w:bCs/>
          <w:lang w:val="sv-SE"/>
        </w:rPr>
        <w:t xml:space="preserve"> [B,B,B,B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>Cage</w:t>
      </w:r>
      <w:r>
        <w:rPr>
          <w:rFonts w:eastAsia="Times New Roman" w:cs="Times New Roman"/>
          <w:b/>
          <w:bCs/>
          <w:lang w:val="sv-SE"/>
        </w:rPr>
        <w:t xml:space="preserve"> [D,D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FF"/>
          <w:lang w:val="sv-SE"/>
        </w:rPr>
        <w:t xml:space="preserve">Jax </w:t>
      </w:r>
      <w:r>
        <w:rPr>
          <w:rFonts w:eastAsia="Times New Roman" w:cs="Times New Roman"/>
          <w:b/>
          <w:bCs/>
          <w:lang w:val="sv-SE"/>
        </w:rPr>
        <w:t>[F,D,F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Sony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pink uniform w/o h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F,F,LK] (Blade Wheel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ireball [D,F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Leg Grab [D+LP+B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Sq-Wave Punch [F,B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Vert. Bike Kick[B,B,D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Air Throw [BLK 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Front Flip Kick[B,D,F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(sweep)[D,D,D,U,RN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>(outside sweep) [U,D,D,U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D,D,B,B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F,D,F,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Sub-Zer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outfit: half-froz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D,F,HK] (Ice Wand)freeze with it [B+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Ice Blast [D,F,L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Ice Clone [D,B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Slide [LP+BLK+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 [F,B,F,D,HP+BL+RN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 xml:space="preserve"> (outside sweep) [B,B,D,B+H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D,U,U,U,H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D,D,D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0000FF"/>
          <w:lang w:val="sv-SE"/>
        </w:rPr>
        <w:t>Tany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Alternate uniform: black dres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Weapon [F,F,HK] (Boomerang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ireball [D,F,HP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In Air Fireball [D,B,LP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Splits Kick [F,D,B,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>Corkscrew Kick [F,F,L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1</w:t>
      </w:r>
      <w:r>
        <w:rPr>
          <w:rFonts w:eastAsia="Times New Roman" w:cs="Times New Roman"/>
          <w:b/>
          <w:bCs/>
          <w:lang w:val="sv-SE"/>
        </w:rPr>
        <w:t xml:space="preserve"> [D,D,U,D,HP+BLK]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color w:val="FF0000"/>
          <w:lang w:val="sv-SE"/>
        </w:rPr>
        <w:t>Fatality #2</w:t>
      </w:r>
      <w:r>
        <w:rPr>
          <w:rFonts w:eastAsia="Times New Roman" w:cs="Times New Roman"/>
          <w:b/>
          <w:bCs/>
          <w:lang w:val="sv-SE"/>
        </w:rPr>
        <w:t xml:space="preserve"> [D,F,D,F,HK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/>
          <w:b/>
          <w:bCs/>
          <w:lang w:val="sv-SE"/>
        </w:rPr>
        <w:t xml:space="preserve">Fan Fatality [B,F,D,HP]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800000"/>
          <w:lang w:val="sv-SE"/>
        </w:rPr>
        <w:t>Spike Fatality</w:t>
      </w:r>
      <w:r>
        <w:rPr>
          <w:rFonts w:eastAsia="Times New Roman" w:cs="Times New Roman"/>
          <w:b/>
          <w:bCs/>
          <w:lang w:val="sv-SE"/>
        </w:rPr>
        <w:t xml:space="preserve"> [F,F,F,L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ortal Kombat 4 Incomplete">
    <w:charset w:val="01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